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Chapter 1 and 2 AP Review Quiz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For #1 and #2, discuss </w:t>
      </w:r>
      <w:r>
        <w:rPr>
          <w:i/>
          <w:sz w:val="36"/>
          <w:szCs w:val="36"/>
          <w:u w:val="single"/>
        </w:rPr>
        <w:t>with words</w:t>
      </w:r>
      <w:r>
        <w:rPr>
          <w:i/>
          <w:sz w:val="36"/>
          <w:szCs w:val="36"/>
        </w:rPr>
        <w:t xml:space="preserve"> two scenarios when a limit of f(x) would fail to exist at a certain x value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.  Give one of the two special trig limit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4.  Under what conditions does continuity exist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.  What is the limit of a function at infinity if the degree of the top is greater than the degree of the bottom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6.  Give one of the two limit definitions of the derivative (the difference quotient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7.  What is the relationship between continuity and differentiability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8.  Explain the procedures of both the product rule and the quotient rul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9.  Give two of the three situations when a function is not differentiabl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0.  How is speed related to velocity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5:26:00Z</dcterms:created>
  <dc:creator>t_berres</dc:creator>
  <dc:description/>
  <cp:keywords/>
  <dc:language>en-US</dc:language>
  <cp:lastModifiedBy>Tim Berres</cp:lastModifiedBy>
  <dcterms:modified xsi:type="dcterms:W3CDTF">2012-07-30T15:26:00Z</dcterms:modified>
  <cp:revision>2</cp:revision>
  <dc:subject/>
  <dc:title>For #1 and #2, discuss with words two scenarios when a limit of f(x) would fail to exist at a certain x value</dc:title>
</cp:coreProperties>
</file>